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VILON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D.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2-01.5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informační systém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01.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VILON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D.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2-01.5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informační systém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01.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4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3-24T12:39:00Z</dcterms:modified>
  <cp:revision>26</cp:revision>
  <dc:subject/>
  <dc:title>INVESTOR :</dc:title>
</cp:coreProperties>
</file>